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Списък с адреси на регионалните сектори на Междинното звено – Договарящ орган на Оперативна програма „Развитие на конкурентоспособността на българската икономика” 2007-2013 -Изпълнителна агенция за насърчаване на малките и средните предприятия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83"/>
        <w:gridCol w:w="3477"/>
      </w:tblGrid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РЕГИОНАЛЕН СЕКТОР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АДРЕ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– Благоевгра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Благоевград 27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Ст.Стамболов” № 11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Регионален сектор – Бургас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гр.Бургас 8000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л. „Апостол Карамитев” № 12, ет. 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Вар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Варна 90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Преслав” № 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– Велико Търно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Велико Търново 50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. „Център 2”,бл.1, ет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– Врац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Враца 30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Бенковска” № 6, ет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Плеве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Плевен 58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. „Възраждане” № 1, ет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Пловди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гр.Пловдив 4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. „Централен” № 1, ет.6, стаи 5, 6, 7 и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Рус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Русе 70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Мария Луиза” № 19, ет.1, парт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Соф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фия 10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ул. „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 xml:space="preserve">-ти септември” № 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онален сектор - Стара Заго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.Стара Загора 60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 „Цар Симеон Велики” № 108, ет.1</w:t>
            </w:r>
          </w:p>
        </w:tc>
      </w:tr>
    </w:tbl>
    <w:p>
      <w:pPr>
        <w:pStyle w:val="Normal"/>
        <w:spacing w:before="60" w:after="60"/>
        <w:ind w:left="360" w:hanging="0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за регионално развитие</w:t>
          </w:r>
        </w:p>
        <w:p>
          <w:pPr>
            <w:pStyle w:val="Normal"/>
            <w:jc w:val="center"/>
            <w:rPr/>
          </w:pPr>
          <w:r>
            <w:rPr>
              <w:b/>
              <w:i/>
              <w:sz w:val="12"/>
              <w:szCs w:val="12"/>
            </w:rPr>
            <w:t xml:space="preserve">Инвестираме във </w:t>
          </w:r>
          <w:r>
            <w:rPr>
              <w:b/>
              <w:i/>
              <w:sz w:val="12"/>
              <w:szCs w:val="12"/>
              <w:lang w:val="bg-BG"/>
            </w:rPr>
            <w:t>В</w:t>
          </w:r>
          <w:r>
            <w:rPr>
              <w:b/>
              <w:i/>
              <w:sz w:val="12"/>
              <w:szCs w:val="12"/>
            </w:rPr>
            <w:t>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„</w:t>
          </w:r>
          <w:r>
            <w:rPr>
              <w:b/>
              <w:sz w:val="14"/>
              <w:szCs w:val="14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">
    <w:name w:val="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41:00Z</dcterms:created>
  <dc:creator>Ralitsa Borisova</dc:creator>
  <dc:description/>
  <cp:keywords/>
  <dc:language>en-US</dc:language>
  <cp:lastModifiedBy>ME</cp:lastModifiedBy>
  <cp:lastPrinted>2008-04-01T09:11:00Z</cp:lastPrinted>
  <dcterms:modified xsi:type="dcterms:W3CDTF">2011-04-05T11:05:00Z</dcterms:modified>
  <cp:revision>12</cp:revision>
  <dc:subject/>
  <dc:title>Малко или средно предприятие (МСП) по смисъла на  чл</dc:title>
</cp:coreProperties>
</file>