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0" w:leader="none"/>
        </w:tabs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НТРОЛЕН ЛИСТ ЗА ИЗВЪРШВАНЕ НА ПРЕДВАРИТЕЛНА ПРОВЕРКА ЗА ОКОМПЛЕКТОВАНОСТ ПРИ ПОДАВАНЕ НА ПРОЕКТНИ ПРЕДЛОЖЕНИЯ ПО ПРОЦЕДУР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G161PO003-</w:t>
      </w:r>
      <w:r>
        <w:rPr>
          <w:b/>
          <w:sz w:val="28"/>
          <w:szCs w:val="28"/>
          <w:lang w:val="ru-RU"/>
        </w:rPr>
        <w:t>2.1.12</w:t>
      </w:r>
      <w:r>
        <w:rPr>
          <w:b/>
          <w:sz w:val="28"/>
          <w:szCs w:val="28"/>
        </w:rPr>
        <w:t xml:space="preserve"> „ПОКРИВАНЕ НА МЕЖДУНАРОДНО ПРИЗНАТИ СТАНДАРТИ И ВЪВЕЖДАНЕ НА СИСТЕМИ ЗА УПРАВЛЕНИЕ В ПРЕДПРИЯТИЯТА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ата: ......./......./.........</w:t>
      </w:r>
      <w:r>
        <w:rPr>
          <w:b/>
          <w:lang w:val="en-US"/>
        </w:rPr>
        <w:t>.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Наименование на кандидата:............................................</w:t>
      </w:r>
      <w:r>
        <w:rPr>
          <w:b/>
          <w:lang w:val="en-US"/>
        </w:rPr>
        <w:t>...............................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Наименование на проектното предложение:</w:t>
      </w:r>
      <w:r>
        <w:rPr>
          <w:b/>
          <w:lang w:val="ru-RU"/>
        </w:rPr>
        <w:t>……………………………….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60"/>
        <w:gridCol w:w="1440"/>
        <w:gridCol w:w="1080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и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ното предложение е изготвено в правилния Формуляр за кандидатстване (Приложение А към Насоките за кандидатстване), одобрен по настоящата процедура, с попълнени всички раздел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ектното предложение е напечатано и е на български ези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ото предложение е представено в 1 оригинал и 2 коп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та съгласно раздел ІІІ от Формуляра за кандидатстване е попълнена по образец, подписана е на всяка страница от официалния/те представител/и на кандидата и е датирана – </w:t>
            </w:r>
            <w:r>
              <w:rPr>
                <w:b/>
              </w:rPr>
              <w:t>оригинал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ът (Приложение Б към Насоките за кандидатстване) е представен съгласно изисквания формат, включва 3 работни листа: „Общи допустими разходи”, „Източници на финансиране” и „Допълнителни разходи, свързани с изпълнението на проекта”, представен е в лева, и е приложен </w:t>
            </w:r>
            <w:r>
              <w:rPr>
                <w:b/>
              </w:rPr>
              <w:t>на хартиен и електронен носите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лярът за кандидатстване (Приложение А към Насоките за кандидатстване)и Бюджетът (Приложение Б към Насоките за кандидатстване) са представени </w:t>
            </w:r>
            <w:r>
              <w:rPr>
                <w:b/>
              </w:rPr>
              <w:t>и на електронен носите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 по чл. 7, ал. 7, т. 1 от ПМС № 121/31.05.2007 е приложена и попълнена по образец (Приложение В към Насоките за кандидатстване), като е датирана и </w:t>
            </w:r>
            <w:r>
              <w:rPr>
                <w:b/>
              </w:rPr>
              <w:t>подписана на всяка страница от всички лица, оправомощени да представляват кандидата (независимо от това дали заедно и/или поотделно, и/или по друг начин)</w:t>
            </w:r>
            <w:r>
              <w:rPr/>
              <w:t xml:space="preserve"> и вписани в търговския регистър, или определени като такива в учредителния акт, когато тези обстоятелства не подлежат на вписване – оригина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та за минимални помощи е попълнена по образец (Приложение Г към Насоките за кандидатстване) – </w:t>
            </w:r>
            <w:r>
              <w:rPr>
                <w:b/>
              </w:rPr>
              <w:t>оригинал</w:t>
            </w:r>
            <w:r>
              <w:rPr/>
              <w:t xml:space="preserve">, подписана е на всяка страница от официалния/те представител/и на кандидата и е датирана – </w:t>
            </w:r>
            <w:r>
              <w:rPr>
                <w:b/>
              </w:rPr>
              <w:t>оригинал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>
          <w:trHeight w:val="4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о е заверено от кандидата копие на добрата производствена практика, издадена и утвърдена от организация/група от лица, организирани на браншови принцип (приложимо само в случай, че по проекта се предвижда изпълнението на дейности за въвеждане на добри производствени практики) – </w:t>
            </w:r>
            <w:r>
              <w:rPr>
                <w:b/>
              </w:rPr>
              <w:t>копие, заверено от кандидата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>
          <w:trHeight w:val="130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а е информация за добрата производствена практика (приложимо само в случай, че по проекта се предвижда изпълнението на дейности за въвеждане на добри производствени практики)- информацията се изготвя от кандидата и се представя в </w:t>
            </w:r>
            <w:r>
              <w:rPr>
                <w:b/>
              </w:rPr>
              <w:t xml:space="preserve">оригинал или </w:t>
            </w:r>
            <w:r>
              <w:rPr/>
              <w:t xml:space="preserve">като </w:t>
            </w:r>
            <w:r>
              <w:rPr>
                <w:b/>
              </w:rPr>
              <w:t>копие, заверено от кандидат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ложени са най-малко две оферт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/>
              <w:t xml:space="preserve"> за всяка отделна инвестиция в активи, ако такива са заявени от кандидата (една оферта при липса на повече от един доставчик на съответния актив, която липса следва да бъде надлежно обоснована в раздел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>, т. 5.2.2. от Формуляра за кандидатстване</w:t>
            </w:r>
            <w:r>
              <w:rPr/>
              <w:t xml:space="preserve">) с предложена цена от доставчик/производител – </w:t>
            </w:r>
            <w:r>
              <w:rPr>
                <w:b/>
              </w:rPr>
              <w:t>оригинал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3"/>
            </w:r>
            <w:r>
              <w:rPr>
                <w:b/>
              </w:rPr>
              <w:t xml:space="preserve"> или копие, заверено от кандида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b/>
                <w:b/>
              </w:rPr>
            </w:pPr>
            <w:r>
              <w:rPr/>
              <w:t>Приложени са най-малко две оферти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  <w:r>
              <w:rPr/>
              <w:t xml:space="preserve"> за всяка отделна консултантска услуга и/или услуга за сертифициране (една оферта при липса на повече от един изпълнител на съответната услуга, която липса следва да бъде надлежно обоснована в раздел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>, т. 5.1. и т.5.3. от Формуляра за кандидатстване</w:t>
            </w:r>
            <w:r>
              <w:rPr/>
              <w:t xml:space="preserve">) с предложена цена от доставчика на услугата – </w:t>
            </w:r>
            <w:r>
              <w:rPr>
                <w:b/>
              </w:rPr>
              <w:t>оригинал или копие, заверено от кандид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/>
              <w:t xml:space="preserve">Приложени са Отчет за приходите и разходите и Счетоводен баланс за последната приключена финансова година (2010 г.) на кандидата - </w:t>
            </w:r>
            <w:r>
              <w:rPr>
                <w:b/>
              </w:rPr>
              <w:t>копие, заверено от кандидата</w:t>
            </w:r>
            <w:r>
              <w:rPr/>
              <w:t>. В случай че кандидатът е регистриран по Закона за търговския регистър и посочените документи са оповестени в търговския регистър към датата на кандидатстване, това обстоятелство ще се проверява по служебен път съгласно чл. 23, ал. 4 от Закона за търговския регистъ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both"/>
              <w:rPr>
                <w:b/>
                <w:b/>
              </w:rPr>
            </w:pPr>
            <w:r>
              <w:rPr/>
              <w:t>Приложена е Годишна данъчна декларация с входящ номер от Националната агенция за приходите (НАП)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на кандидата за последната приключена финансова година (2010 г.) – </w:t>
            </w:r>
            <w:r>
              <w:rPr>
                <w:b/>
              </w:rPr>
              <w:t xml:space="preserve">копие, заверено от кандидат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Приложена е Счетоводна политика на кандидата – </w:t>
            </w:r>
            <w:r>
              <w:rPr>
                <w:b/>
              </w:rPr>
              <w:t>копие, заверено от кандид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</w:rPr>
              <w:t xml:space="preserve"> 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пис на длъжностното лице, </w:t>
        <w:tab/>
        <w:tab/>
        <w:tab/>
        <w:tab/>
        <w:tab/>
        <w:tab/>
        <w:t>Подпис на лицето, приносител на проектното предложение:</w:t>
      </w:r>
    </w:p>
    <w:p>
      <w:pPr>
        <w:pStyle w:val="Normal"/>
        <w:rPr>
          <w:b/>
          <w:b/>
        </w:rPr>
      </w:pPr>
      <w:r>
        <w:rPr>
          <w:b/>
        </w:rPr>
        <w:t xml:space="preserve">извършило предварителната проверка: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..........                                                                                                        .........</w:t>
      </w:r>
    </w:p>
    <w:p>
      <w:pPr>
        <w:pStyle w:val="Normal"/>
        <w:rPr>
          <w:b/>
          <w:b/>
        </w:rPr>
      </w:pPr>
      <w:r>
        <w:rPr>
          <w:b/>
        </w:rPr>
        <w:t xml:space="preserve">Име на длъжностното лице, </w:t>
        <w:tab/>
        <w:tab/>
        <w:tab/>
        <w:tab/>
        <w:tab/>
        <w:tab/>
        <w:t>Име на лицето, приносител на проектното предложение:</w:t>
      </w:r>
    </w:p>
    <w:p>
      <w:pPr>
        <w:pStyle w:val="Normal"/>
        <w:rPr/>
      </w:pPr>
      <w:r>
        <w:rPr>
          <w:b/>
        </w:rPr>
        <w:t xml:space="preserve">извършило предварителната проверка:           </w:t>
        <w:tab/>
        <w:tab/>
        <w:tab/>
      </w:r>
      <w:r>
        <w:rPr>
          <w:b/>
          <w:lang w:val="ru-RU"/>
        </w:rPr>
        <w:t>(</w:t>
      </w:r>
      <w:r>
        <w:rPr>
          <w:b/>
        </w:rPr>
        <w:t>удостоверява се с документ за самоличност)</w:t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..........                                                                                                        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63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 случай, че офертите са представени на чужд език, </w:t>
      </w:r>
      <w:r>
        <w:rPr>
          <w:sz w:val="22"/>
          <w:szCs w:val="22"/>
          <w:u w:val="single"/>
        </w:rPr>
        <w:t>то те задължително следва да бъдат придружени от превод на български език, заверен от кандидата с подпис, печат и думите „Вярно с оригинала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Оригинал на оферта – оферта с подпис на издателя.  </w:t>
      </w:r>
    </w:p>
  </w:footnote>
  <w:footnote w:id="4"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 случай, че офертите са представени на чужд език, </w:t>
      </w:r>
      <w:r>
        <w:rPr>
          <w:sz w:val="22"/>
          <w:szCs w:val="22"/>
          <w:u w:val="single"/>
        </w:rPr>
        <w:t>то те задължително следва да бъдат придружени от превод на български език, заверен от кандидата с подпис, печат и думите „Вярно с оригинала”.</w:t>
      </w:r>
    </w:p>
  </w:footnote>
  <w:footnote w:id="5">
    <w:p>
      <w:pPr>
        <w:pStyle w:val="Footnote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 случай, че данъчната декларация е подадена по електронен път, кандидатите следва да представят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ru-RU"/>
        </w:rPr>
        <w:t>копие от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олученото електронно съобщение, което съдържа входящ номер и дата на подаване на декларацията – копие, заверено от кандидата. 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16" w:type="dxa"/>
      <w:jc w:val="left"/>
      <w:tblInd w:w="35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4860"/>
      <w:gridCol w:w="5836"/>
    </w:tblGrid>
    <w:tr>
      <w:trPr>
        <w:trHeight w:val="713" w:hRule="atLeast"/>
      </w:trPr>
      <w:tc>
        <w:tcPr>
          <w:tcW w:w="4320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20090" cy="468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СКИ СЪЮЗ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за регионално развитие</w:t>
          </w:r>
        </w:p>
        <w:p>
          <w:pPr>
            <w:pStyle w:val="Normal"/>
            <w:jc w:val="center"/>
            <w:rPr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  <w:t>Инвестираме във Вашето бъдеще</w:t>
          </w:r>
        </w:p>
      </w:tc>
      <w:tc>
        <w:tcPr>
          <w:tcW w:w="4860" w:type="dxa"/>
          <w:tcBorders/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drawing>
              <wp:inline distT="0" distB="0" distL="0" distR="0">
                <wp:extent cx="767715" cy="4470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  <w:tc>
        <w:tcPr>
          <w:tcW w:w="5836" w:type="dxa"/>
          <w:tcBorders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drawing>
              <wp:inline distT="0" distB="0" distL="0" distR="0">
                <wp:extent cx="462915" cy="4629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„</w:t>
          </w:r>
          <w:r>
            <w:rPr>
              <w:b/>
              <w:sz w:val="14"/>
              <w:szCs w:val="14"/>
              <w:lang w:val="ru-RU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>
              <w:lang w:val="ru-RU"/>
            </w:rPr>
          </w:pPr>
          <w:hyperlink r:id="rId4">
            <w:r>
              <w:rPr>
                <w:rStyle w:val="InternetLink"/>
                <w:sz w:val="14"/>
                <w:szCs w:val="14"/>
                <w:lang w:val="ru-RU"/>
              </w:rPr>
              <w:t>www.opcompetitiveness.bg</w:t>
            </w:r>
          </w:hyperlink>
        </w:p>
      </w:tc>
    </w:tr>
  </w:tbl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drozdziaChar">
    <w:name w:val="Podrozdział Char"/>
    <w:basedOn w:val="DefaultParagraphFont"/>
    <w:qFormat/>
    <w:rPr>
      <w:spacing w:val="-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Cs w:val="20"/>
      <w:lang w:val="en-US" w:eastAsia="en-US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  <w:lang w:val="en-GB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31:00Z</dcterms:created>
  <dc:creator>Pavlinka Ioncheva</dc:creator>
  <dc:description/>
  <cp:keywords/>
  <dc:language>en-US</dc:language>
  <cp:lastModifiedBy>ME</cp:lastModifiedBy>
  <cp:lastPrinted>2010-03-16T20:47:00Z</cp:lastPrinted>
  <dcterms:modified xsi:type="dcterms:W3CDTF">2011-06-08T16:49:00Z</dcterms:modified>
  <cp:revision>12</cp:revision>
  <dc:subject/>
  <dc:title>КОНТРОЛЕН ЛИСТ ЗА ДОКУМЕНТАЛНА ПРОВЕРКА</dc:title>
</cp:coreProperties>
</file>